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COPY AND PASTE TEXT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INTO A WORD DOCU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lick and drag over the text that you want to copy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Always start from the beginning or the end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ight click in the middle of the text you copied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eft click on COPY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pen a WORD document to PASTE the text onto by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lick on START/Microsoft WORD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ight Click in the middle of the page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eft click on PASTE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he text is pasted onto the pag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O PRINT THE WORD DOCUMEN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lick on FILE/PRINT/select the number of pages to print and click OK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3:26:00Z</dcterms:created>
  <dc:creator>RAC</dc:creator>
  <dc:description/>
  <dc:language>en-US</dc:language>
  <cp:lastModifiedBy>RAC</cp:lastModifiedBy>
  <dcterms:modified xsi:type="dcterms:W3CDTF">2010-09-07T03:31:00Z</dcterms:modified>
  <cp:revision>1</cp:revision>
  <dc:subject/>
  <dc:title>COPY AND PASTE TEXT </dc:title>
</cp:coreProperties>
</file>